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rFonts w:cs="Helvetica" w:ascii="Helvetica" w:hAnsi="Helvetica"/>
        </w:rPr>
        <w:t xml:space="preserve">COMPREHENSION QUIZ - </w:t>
      </w:r>
      <w:r>
        <w:rPr>
          <w:rFonts w:cs="Helvetica" w:ascii="Helvetica" w:hAnsi="Helvetica"/>
          <w:u w:val="single"/>
        </w:rPr>
        <w:t>THE CRUCIBLE</w:t>
        <w:br/>
        <w:br/>
      </w:r>
      <w:r>
        <w:rPr>
          <w:rFonts w:cs="Helvetica" w:ascii="Helvetica" w:hAnsi="Helvetica"/>
        </w:rPr>
        <w:t>TRUE AND FALSE</w:t>
        <w:br/>
        <w:t xml:space="preserve">___1     </w:t>
        <w:tab/>
        <w:t xml:space="preserve">Miller, in </w:t>
      </w:r>
      <w:r>
        <w:rPr>
          <w:rFonts w:cs="Helvetica" w:ascii="Helvetica" w:hAnsi="Helvetica"/>
          <w:u w:val="single"/>
        </w:rPr>
        <w:t>The Crucible</w:t>
      </w:r>
      <w:r>
        <w:rPr>
          <w:rFonts w:cs="Helvetica" w:ascii="Helvetica" w:hAnsi="Helvetica"/>
        </w:rPr>
        <w:t>, was drawing a parallel between the witch trials in</w:t>
        <w:br/>
        <w:t xml:space="preserve">    </w:t>
        <w:tab/>
        <w:tab/>
        <w:t>Salem and the McCarthy trials.</w:t>
        <w:br/>
        <w:t xml:space="preserve">___2.    </w:t>
        <w:tab/>
        <w:t>Giles Corey reported his own wife for telling fortunes.</w:t>
        <w:br/>
        <w:t xml:space="preserve">___3.    </w:t>
        <w:tab/>
        <w:t>Rebecca Nurse is charged for murdering Goody Putnam’s babies.</w:t>
        <w:br/>
        <w:t xml:space="preserve">___4.    </w:t>
        <w:tab/>
        <w:t>Mary Warren does not testify against Abigail and the other girls.</w:t>
        <w:br/>
        <w:t xml:space="preserve">___5.    </w:t>
        <w:tab/>
        <w:t>When the girls turn on her, Mary Warren accuses Proctor of being the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ab/>
        <w:t>devil’s man.</w:t>
        <w:br/>
        <w:t xml:space="preserve">___6.    </w:t>
        <w:tab/>
        <w:t>Rev. Hale denounces the proceedings and quits the court.</w:t>
        <w:br/>
        <w:t xml:space="preserve">___7.    </w:t>
        <w:tab/>
        <w:t>Rev. Parris begs Danforth to postpone the executions of John Proctor.</w:t>
        <w:br/>
        <w:t xml:space="preserve">___8.    </w:t>
        <w:tab/>
        <w:t>Elizabeth Proctor pleads with her husband to confess and save his life for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ab/>
        <w:t>the sake of the children.</w:t>
        <w:br/>
        <w:t xml:space="preserve">___9.    </w:t>
        <w:tab/>
        <w:t>None of the people of Salem who were accused of witchcraft confessed.</w:t>
        <w:br/>
        <w:t>___10.</w:t>
        <w:tab/>
        <w:t>Rev Hale grows and changes in the play.</w:t>
        <w:br/>
        <w:br/>
        <w:t>MULTIPLE CHOICE</w:t>
        <w:br/>
        <w:t xml:space="preserve">___1.    </w:t>
        <w:tab/>
        <w:t xml:space="preserve">Learning that Hale has been summoned, Rebecca Nurse expresses </w:t>
      </w:r>
    </w:p>
    <w:p>
      <w:pPr>
        <w:pStyle w:val="Normal"/>
        <w:numPr>
          <w:ilvl w:val="0"/>
          <w:numId w:val="1"/>
        </w:numPr>
        <w:ind w:left="1800" w:right="-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oubt about the search for loose spirits (b) satisfaction that an expert </w:t>
      </w:r>
    </w:p>
    <w:p>
      <w:pPr>
        <w:pStyle w:val="Normal"/>
        <w:ind w:left="1440"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has been consulted. (c) fear that she herself will be accused of witchcraft. (d) eagerness to see Betty fly.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2.    </w:t>
        <w:tab/>
        <w:t>John Proctor knew that girls were frauds because (a) he is a smart man</w:t>
        <w:br/>
        <w:t xml:space="preserve">    </w:t>
        <w:tab/>
        <w:tab/>
        <w:t>(b) he overheard them talking (c) he didn’t believe in witches (d) Abigail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ab/>
        <w:t>told him</w:t>
        <w:br/>
        <w:t xml:space="preserve">___3.    </w:t>
        <w:tab/>
        <w:t xml:space="preserve">Ezekiel Cheever becomes convinced that Elizabeth is a witch when he             </w:t>
        <w:tab/>
        <w:tab/>
        <w:t xml:space="preserve">discovers that (a) Proctor does not know all the commandments </w:t>
      </w:r>
    </w:p>
    <w:p>
      <w:pPr>
        <w:pStyle w:val="Normal"/>
        <w:numPr>
          <w:ilvl w:val="0"/>
          <w:numId w:val="1"/>
        </w:numPr>
        <w:ind w:left="1800" w:right="-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Proctor condemns the court in Salem (c) Elizabeth denies the</w:t>
      </w:r>
    </w:p>
    <w:p>
      <w:pPr>
        <w:pStyle w:val="Normal"/>
        <w:ind w:left="1440"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existence of witches (d) Elizabeth has a doll with a needle in its belly.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4.    </w:t>
        <w:tab/>
        <w:t xml:space="preserve">Proctor has not had his youngest son baptized because he (a) no longer             </w:t>
        <w:tab/>
        <w:tab/>
        <w:t>believes in the teachings of the church (b) sees no light of God in Parris</w:t>
        <w:br/>
        <w:t xml:space="preserve">    </w:t>
        <w:tab/>
        <w:tab/>
        <w:t>(c) is afraid that his affair will come out (d) will not help pay for gold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 xml:space="preserve"> candlesticks</w:t>
        <w:br/>
        <w:t xml:space="preserve">___5.    </w:t>
        <w:tab/>
        <w:t>When John Proctor says “Vengeance is walking Salem,” he meant that</w:t>
        <w:br/>
        <w:t xml:space="preserve">    </w:t>
        <w:tab/>
        <w:tab/>
        <w:t>(a) the devil was loose (b) there was no more religious freedom (c) Parris</w:t>
        <w:br/>
        <w:t>   </w:t>
        <w:tab/>
        <w:tab/>
        <w:t xml:space="preserve"> was out to get him (d) the accusations were the results of a desire fo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ab/>
        <w:t>revenge.</w:t>
        <w:br/>
        <w:t xml:space="preserve">___6.    </w:t>
        <w:tab/>
        <w:t>Giles Corey accuses Thomas Putnam of (a) using the witch trials to steal</w:t>
      </w:r>
    </w:p>
    <w:p>
      <w:pPr>
        <w:pStyle w:val="Normal"/>
        <w:ind w:left="1440"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land.  (b) attempting to overthrow the court (C) condemning his wife for reading books (d) being jealous of the Nurse family.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7.    </w:t>
        <w:tab/>
        <w:t xml:space="preserve">When Proctor confesses to committing adultery with Abigail, Danforth </w:t>
        <w:br/>
        <w:t xml:space="preserve">    </w:t>
        <w:tab/>
        <w:tab/>
        <w:t>(a) immediately rejects the confession because it discredits Abigail</w:t>
        <w:br/>
        <w:t>   </w:t>
        <w:tab/>
        <w:tab/>
        <w:t xml:space="preserve"> (b) calls in Elizabeth Proctor to verify John’s confession (c) arrests</w:t>
      </w:r>
    </w:p>
    <w:p>
      <w:pPr>
        <w:pStyle w:val="Normal"/>
        <w:ind w:left="1440"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Proctor for trying to over throw the court (d) refuses to listen because even he is afraid of Abigail.</w:t>
      </w:r>
    </w:p>
    <w:p>
      <w:pPr>
        <w:pStyle w:val="Normal"/>
        <w:ind w:left="1440"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8.    </w:t>
        <w:tab/>
        <w:t xml:space="preserve">Proctor refuses to give Danforth his signed confession because (a) he is </w:t>
      </w:r>
    </w:p>
    <w:p>
      <w:pPr>
        <w:pStyle w:val="Normal"/>
        <w:ind w:left="1440"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too proud to lie. (b) his life no longer has meaning (c) he will not give up his good name (d) Elizabeth has convinced him that death is preferable.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___9.</w:t>
        <w:tab/>
        <w:tab/>
        <w:t xml:space="preserve">Parris admits that Abigail (a) ran off with his savings (b) confessed to             </w:t>
        <w:tab/>
        <w:tab/>
        <w:t xml:space="preserve">committing adultery with Proctor (c) lied to protect his image with the             </w:t>
        <w:tab/>
        <w:tab/>
        <w:t>congregation (d) coerced the girls into lying for her.</w:t>
      </w:r>
    </w:p>
    <w:p>
      <w:pPr>
        <w:pStyle w:val="Normal"/>
        <w:ind w:right="-720" w:hanging="0"/>
        <w:rPr/>
      </w:pPr>
      <w:r>
        <w:rPr>
          <w:rFonts w:cs="Helvetica" w:ascii="Helvetica" w:hAnsi="Helvetica"/>
        </w:rPr>
        <w:t>___10.</w:t>
        <w:tab/>
        <w:t xml:space="preserve">One of the major themes of </w:t>
      </w:r>
      <w:r>
        <w:rPr>
          <w:rFonts w:cs="Helvetica" w:ascii="Helvetica" w:hAnsi="Helvetica"/>
          <w:i/>
        </w:rPr>
        <w:t>The Crucible</w:t>
      </w:r>
      <w:r>
        <w:rPr>
          <w:rFonts w:cs="Helvetica" w:ascii="Helvetica" w:hAnsi="Helvetica"/>
        </w:rPr>
        <w:t xml:space="preserve"> is (a) True loves always wins</w:t>
      </w:r>
    </w:p>
    <w:p>
      <w:pPr>
        <w:pStyle w:val="Normal"/>
        <w:ind w:left="720" w:right="-720"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t>out (b) All’s well that ends well (c) Hard work pays off in the end</w:t>
      </w:r>
    </w:p>
    <w:p>
      <w:pPr>
        <w:pStyle w:val="Normal"/>
        <w:numPr>
          <w:ilvl w:val="0"/>
          <w:numId w:val="1"/>
        </w:numPr>
        <w:ind w:left="1800" w:right="-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Power corrupts.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SHORT ANSWER</w:t>
      </w:r>
    </w:p>
    <w:p>
      <w:pPr>
        <w:pStyle w:val="Normal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br/>
        <w:t xml:space="preserve">1.    </w:t>
        <w:tab/>
        <w:t>At the beginning of Act I, why is Parris angry with Abigail?</w:t>
        <w:br/>
        <w:br/>
        <w:br/>
        <w:t xml:space="preserve">2.    </w:t>
        <w:tab/>
        <w:t>Who brought a poppet into the Proctor house?</w:t>
        <w:br/>
        <w:br/>
        <w:br/>
        <w:t xml:space="preserve">3.    </w:t>
        <w:tab/>
        <w:t>What commandment did John forget? Why?</w:t>
        <w:br/>
        <w:br/>
        <w:br/>
        <w:t xml:space="preserve">4.    </w:t>
        <w:tab/>
        <w:t>What good intentioned act by Elizabeth Proctor makes John Proctor appear to</w:t>
      </w:r>
    </w:p>
    <w:p>
      <w:pPr>
        <w:pStyle w:val="Normal"/>
        <w:ind w:right="-720"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t>be a liar (an thus damages his credibility with Danforth)?</w:t>
        <w:br/>
        <w:br/>
        <w:br/>
        <w:br/>
        <w:t xml:space="preserve">5.    </w:t>
        <w:tab/>
        <w:t>List and explain one fallacy that was given by the judges and ministers.</w:t>
        <w:br/>
        <w:t xml:space="preserve">    </w:t>
        <w:tab/>
        <w:t>Do you think if they knew about fallacies, the results would have been</w:t>
        <w:br/>
        <w:t>   </w:t>
        <w:tab/>
        <w:t xml:space="preserve"> different?  Why or why not.</w:t>
        <w:br/>
        <w:br/>
        <w:t xml:space="preserve">   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9:18:00Z</dcterms:created>
  <dc:creator>Stuart Belgard</dc:creator>
  <dc:description/>
  <dc:language>en-US</dc:language>
  <cp:lastModifiedBy>Stuart Belgard</cp:lastModifiedBy>
  <dcterms:modified xsi:type="dcterms:W3CDTF">2005-07-08T20:01:00Z</dcterms:modified>
  <cp:revision>4</cp:revision>
  <dc:subject/>
  <dc:title>COMPREHENSION QUIZ - THE CRUCIBLE</dc:title>
</cp:coreProperties>
</file>